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338455</wp:posOffset>
                </wp:positionV>
                <wp:extent cx="4466590" cy="6181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Henkes, Kevin </w:t>
                              <w:tab/>
                              <w:t xml:space="preserve">   Kitten’s First Full Moon </w:t>
                              <w:tab/>
                              <w:tab/>
                              <w:t xml:space="preserve">    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Hoban, Tana </w:t>
                              <w:tab/>
                              <w:tab/>
                              <w:t xml:space="preserve">   26 Letters and 99 Cents </w:t>
                              <w:tab/>
                              <w:tab/>
                              <w:t xml:space="preserve">         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Hutchins, Pat </w:t>
                              <w:tab/>
                              <w:tab/>
                              <w:t xml:space="preserve">   The Doorbell Rang </w:t>
                              <w:tab/>
                              <w:tab/>
                              <w:tab/>
                              <w:t xml:space="preserve">         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Keats, Ezra Jack </w:t>
                              <w:tab/>
                              <w:t xml:space="preserve">   Goggles (series) </w:t>
                              <w:tab/>
                              <w:tab/>
                              <w:tab/>
                              <w:t xml:space="preserve">    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Kraus, Robert </w:t>
                              <w:tab/>
                              <w:tab/>
                              <w:t xml:space="preserve">   Leo the Late Bloomer </w:t>
                              <w:tab/>
                              <w:tab/>
                              <w:t xml:space="preserve">    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Lyon, George Ella </w:t>
                              <w:tab/>
                              <w:t xml:space="preserve">   Who Came Down the Road </w:t>
                              <w:tab/>
                              <w:t xml:space="preserve">    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artin, Bill </w:t>
                              <w:tab/>
                              <w:tab/>
                              <w:t xml:space="preserve">   Chicka Chicka Boom Boom </w:t>
                              <w:tab/>
                              <w:t xml:space="preserve">         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eddaugh, Susan </w:t>
                              <w:tab/>
                              <w:t xml:space="preserve">   Martha Calling (series) </w:t>
                              <w:tab/>
                              <w:tab/>
                              <w:t xml:space="preserve">    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osel, Arlene </w:t>
                              <w:tab/>
                              <w:tab/>
                              <w:t xml:space="preserve">   Tikki Tikki Tembo </w:t>
                              <w:tab/>
                              <w:tab/>
                              <w:tab/>
                              <w:t xml:space="preserve">         F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oss, Lloyd </w:t>
                              <w:tab/>
                              <w:tab/>
                              <w:t xml:space="preserve">   Zin! Zin! Zin!: A Violin </w:t>
                              <w:tab/>
                              <w:tab/>
                              <w:t xml:space="preserve">         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Mother Goose (Any title) </w:t>
                              <w:tab/>
                              <w:tab/>
                              <w:t xml:space="preserve">         N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Numeroff, Laura </w:t>
                              <w:tab/>
                              <w:t xml:space="preserve">   If You Give a Mouse a Cookie </w:t>
                              <w:tab/>
                              <w:t xml:space="preserve">    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otter, Beatrix </w:t>
                              <w:tab/>
                              <w:t xml:space="preserve">   The Tale of Peter Rabbit </w:t>
                              <w:tab/>
                              <w:tab/>
                              <w:t xml:space="preserve">    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Rau, Dana </w:t>
                              <w:tab/>
                              <w:tab/>
                              <w:t xml:space="preserve">   A Star in My Orange</w:t>
                              <w:tab/>
                              <w:t xml:space="preserve"> </w:t>
                              <w:tab/>
                              <w:t xml:space="preserve">         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Rylant, Cynthia </w:t>
                              <w:tab/>
                              <w:t xml:space="preserve">   The Relatives Came </w:t>
                              <w:tab/>
                              <w:tab/>
                              <w:t xml:space="preserve">         S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tevens, Janet </w:t>
                              <w:tab/>
                              <w:tab/>
                              <w:t xml:space="preserve">   Tops and Bottoms </w:t>
                              <w:tab/>
                              <w:tab/>
                              <w:tab/>
                              <w:t xml:space="preserve">         F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Stevenson, Robert L. </w:t>
                              <w:tab/>
                              <w:t xml:space="preserve">   Block City </w:t>
                              <w:tab/>
                              <w:tab/>
                              <w:tab/>
                              <w:tab/>
                              <w:t xml:space="preserve">         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Viorst, Judith </w:t>
                              <w:tab/>
                              <w:tab/>
                              <w:t xml:space="preserve">   Alexander and the Terrible, </w:t>
                              <w:tab/>
                              <w:t xml:space="preserve">    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Horrible... (series)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Weiss, Nicki </w:t>
                              <w:tab/>
                              <w:tab/>
                              <w:t xml:space="preserve">   The World Turns Round and Round        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Wells, Robert </w:t>
                              <w:tab/>
                              <w:tab/>
                              <w:t xml:space="preserve">   Is a Blue Whale the Biggest Thing..?       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Wells, Rosemary </w:t>
                              <w:tab/>
                              <w:t xml:space="preserve">   Bunny Cakes </w:t>
                              <w:tab/>
                              <w:tab/>
                              <w:tab/>
                              <w:t xml:space="preserve">    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Wethered, Peggy </w:t>
                              <w:tab/>
                              <w:t xml:space="preserve">   Touchdown Mars! </w:t>
                              <w:tab/>
                              <w:tab/>
                              <w:tab/>
                              <w:t xml:space="preserve">    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Willems, Mo </w:t>
                              <w:tab/>
                              <w:tab/>
                              <w:t xml:space="preserve">   Knuffle Bunny: A Cautionary Tale </w:t>
                              <w:tab/>
                              <w:t xml:space="preserve">    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Wong, Janet </w:t>
                              <w:tab/>
                              <w:tab/>
                              <w:t xml:space="preserve">   The Trip Back Home</w:t>
                              <w:tab/>
                              <w:tab/>
                              <w:t xml:space="preserve">    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Wood, Audrey </w:t>
                              <w:tab/>
                              <w:t xml:space="preserve">   The Napping House </w:t>
                              <w:tab/>
                              <w:tab/>
                              <w:t xml:space="preserve">    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Yaccarino, Dan </w:t>
                              <w:tab/>
                              <w:t xml:space="preserve">   Zoom! Zoom! Zoom! I'm Off To </w:t>
                              <w:tab/>
                              <w:t xml:space="preserve">    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the Mo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ion, Gene </w:t>
                              <w:tab/>
                              <w:tab/>
                              <w:t xml:space="preserve">   Harry the Dirty Dog (series) </w:t>
                              <w:tab/>
                              <w:t xml:space="preserve">        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86.7pt;mso-wrap-distance-left:9.05pt;mso-wrap-distance-right:9.05pt;mso-wrap-distance-top:0pt;mso-wrap-distance-bottom:0pt;margin-top:26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Henkes, Kevin </w:t>
                        <w:tab/>
                        <w:t xml:space="preserve">   Kitten’s First Full Moon </w:t>
                        <w:tab/>
                        <w:tab/>
                        <w:t xml:space="preserve">    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Hoban, Tana </w:t>
                        <w:tab/>
                        <w:tab/>
                        <w:t xml:space="preserve">   26 Letters and 99 Cents </w:t>
                        <w:tab/>
                        <w:tab/>
                        <w:t xml:space="preserve">         C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Hutchins, Pat </w:t>
                        <w:tab/>
                        <w:tab/>
                        <w:t xml:space="preserve">   The Doorbell Rang </w:t>
                        <w:tab/>
                        <w:tab/>
                        <w:tab/>
                        <w:t xml:space="preserve">         C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Keats, Ezra Jack </w:t>
                        <w:tab/>
                        <w:t xml:space="preserve">   Goggles (series) </w:t>
                        <w:tab/>
                        <w:tab/>
                        <w:tab/>
                        <w:t xml:space="preserve">    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Kraus, Robert </w:t>
                        <w:tab/>
                        <w:tab/>
                        <w:t xml:space="preserve">   Leo the Late Bloomer </w:t>
                        <w:tab/>
                        <w:tab/>
                        <w:t xml:space="preserve">    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Lyon, George Ella </w:t>
                        <w:tab/>
                        <w:t xml:space="preserve">   Who Came Down the Road </w:t>
                        <w:tab/>
                        <w:t xml:space="preserve">    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Martin, Bill </w:t>
                        <w:tab/>
                        <w:tab/>
                        <w:t xml:space="preserve">   Chicka Chicka Boom Boom </w:t>
                        <w:tab/>
                        <w:t xml:space="preserve">         C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Meddaugh, Susan </w:t>
                        <w:tab/>
                        <w:t xml:space="preserve">   Martha Calling (series) </w:t>
                        <w:tab/>
                        <w:tab/>
                        <w:t xml:space="preserve">    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Mosel, Arlene </w:t>
                        <w:tab/>
                        <w:tab/>
                        <w:t xml:space="preserve">   Tikki Tikki Tembo </w:t>
                        <w:tab/>
                        <w:tab/>
                        <w:tab/>
                        <w:t xml:space="preserve">         F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Moss, Lloyd </w:t>
                        <w:tab/>
                        <w:tab/>
                        <w:t xml:space="preserve">   Zin! Zin! Zin!: A Violin </w:t>
                        <w:tab/>
                        <w:tab/>
                        <w:t xml:space="preserve">         C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Mother Goose (Any title) </w:t>
                        <w:tab/>
                        <w:tab/>
                        <w:t xml:space="preserve">         N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Numeroff, Laura </w:t>
                        <w:tab/>
                        <w:t xml:space="preserve">   If You Give a Mouse a Cookie </w:t>
                        <w:tab/>
                        <w:t xml:space="preserve">    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Potter, Beatrix </w:t>
                        <w:tab/>
                        <w:t xml:space="preserve">   The Tale of Peter Rabbit </w:t>
                        <w:tab/>
                        <w:tab/>
                        <w:t xml:space="preserve">    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Rau, Dana </w:t>
                        <w:tab/>
                        <w:tab/>
                        <w:t xml:space="preserve">   A Star in My Orange</w:t>
                        <w:tab/>
                        <w:t xml:space="preserve"> </w:t>
                        <w:tab/>
                        <w:t xml:space="preserve">         C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Rylant, Cynthia </w:t>
                        <w:tab/>
                        <w:t xml:space="preserve">   The Relatives Came </w:t>
                        <w:tab/>
                        <w:tab/>
                        <w:t xml:space="preserve">         S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tevens, Janet </w:t>
                        <w:tab/>
                        <w:tab/>
                        <w:t xml:space="preserve">   Tops and Bottoms </w:t>
                        <w:tab/>
                        <w:tab/>
                        <w:tab/>
                        <w:t xml:space="preserve">         F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Stevenson, Robert L. </w:t>
                        <w:tab/>
                        <w:t xml:space="preserve">   Block City </w:t>
                        <w:tab/>
                        <w:tab/>
                        <w:tab/>
                        <w:tab/>
                        <w:t xml:space="preserve">         P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Viorst, Judith </w:t>
                        <w:tab/>
                        <w:tab/>
                        <w:t xml:space="preserve">   Alexander and the Terrible, </w:t>
                        <w:tab/>
                        <w:t xml:space="preserve">    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Horrible... (series) 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Weiss, Nicki </w:t>
                        <w:tab/>
                        <w:tab/>
                        <w:t xml:space="preserve">   The World Turns Round and Round        C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Wells, Robert </w:t>
                        <w:tab/>
                        <w:tab/>
                        <w:t xml:space="preserve">   Is a Blue Whale the Biggest Thing..?       C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Wells, Rosemary </w:t>
                        <w:tab/>
                        <w:t xml:space="preserve">   Bunny Cakes </w:t>
                        <w:tab/>
                        <w:tab/>
                        <w:tab/>
                        <w:t xml:space="preserve">    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Wethered, Peggy </w:t>
                        <w:tab/>
                        <w:t xml:space="preserve">   Touchdown Mars! </w:t>
                        <w:tab/>
                        <w:tab/>
                        <w:tab/>
                        <w:t xml:space="preserve">    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Willems, Mo </w:t>
                        <w:tab/>
                        <w:tab/>
                        <w:t xml:space="preserve">   Knuffle Bunny: A Cautionary Tale </w:t>
                        <w:tab/>
                        <w:t xml:space="preserve">    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Wong, Janet </w:t>
                        <w:tab/>
                        <w:tab/>
                        <w:t xml:space="preserve">   The Trip Back Home</w:t>
                        <w:tab/>
                        <w:tab/>
                        <w:t xml:space="preserve">    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Wood, Audrey </w:t>
                        <w:tab/>
                        <w:t xml:space="preserve">   The Napping House </w:t>
                        <w:tab/>
                        <w:tab/>
                        <w:t xml:space="preserve">    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Yaccarino, Dan </w:t>
                        <w:tab/>
                        <w:t xml:space="preserve">   Zoom! Zoom! Zoom! I'm Off To </w:t>
                        <w:tab/>
                        <w:t xml:space="preserve">    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the Mo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Zion, Gene </w:t>
                        <w:tab/>
                        <w:tab/>
                        <w:t xml:space="preserve">   Harry the Dirty Dog (series) </w:t>
                        <w:tab/>
                        <w:t xml:space="preserve">        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4580890" cy="6181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ubbard Summer Reading Lis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tudents Entering Kindergart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If a book is not available, try another by the same auth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e voce nao encontrar o titulo na lista, leia outro do mesmo escrit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i el libro listado no esta disponible, busque otro por el mismo aut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GENRE KEY: C=Concept Book, ER= Easy Read, FO=Folklore, NR=Nursery Rhymes, P=Poetry, S=Stori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UTHO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ITL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bCs/>
                                <w:u w:val="single"/>
                              </w:rPr>
                              <w:t>GE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N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Ackerman, Karen </w:t>
                              <w:tab/>
                              <w:t xml:space="preserve">         Song and Dance Man </w:t>
                              <w:tab/>
                              <w:tab/>
                              <w:t xml:space="preserve">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Ahlberg, Janet </w:t>
                              <w:tab/>
                              <w:t xml:space="preserve">         Each Peach Pear Plum </w:t>
                              <w:tab/>
                              <w:tab/>
                              <w:t xml:space="preserve">     N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Aliki </w:t>
                              <w:tab/>
                              <w:tab/>
                              <w:tab/>
                              <w:t xml:space="preserve">         Digging up Dinosaurs </w:t>
                              <w:tab/>
                              <w:tab/>
                              <w:t xml:space="preserve">     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ate, Lucy </w:t>
                              <w:tab/>
                              <w:tab/>
                              <w:t xml:space="preserve">         Little Rabbit's Loose Tooth </w:t>
                              <w:tab/>
                              <w:t xml:space="preserve">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emelman, Ludwig </w:t>
                              <w:tab/>
                              <w:t xml:space="preserve">        Madeline (series) </w:t>
                              <w:tab/>
                              <w:tab/>
                              <w:t xml:space="preserve">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rett, Jan </w:t>
                              <w:tab/>
                              <w:tab/>
                              <w:t xml:space="preserve">        Armadillo Rodeo</w:t>
                              <w:tab/>
                              <w:t xml:space="preserve"> </w:t>
                              <w:tab/>
                              <w:tab/>
                              <w:t xml:space="preserve">     F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riggs, Raymond </w:t>
                              <w:tab/>
                              <w:t xml:space="preserve">        Jim and the Beanstalk </w:t>
                              <w:tab/>
                              <w:tab/>
                              <w:t xml:space="preserve">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rown, Marcia </w:t>
                              <w:tab/>
                              <w:t xml:space="preserve">        Stone Soup </w:t>
                              <w:tab/>
                              <w:tab/>
                              <w:tab/>
                              <w:t xml:space="preserve">     F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urningham, John </w:t>
                              <w:tab/>
                              <w:t xml:space="preserve">        Mr. Gumpy's Motor Car </w:t>
                              <w:tab/>
                              <w:tab/>
                              <w:t xml:space="preserve">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Burton, Virginia Lee </w:t>
                              <w:tab/>
                              <w:t xml:space="preserve">        Mike Mulligan and His Steam</w:t>
                              <w:tab/>
                              <w:t xml:space="preserve">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   Shovel    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arle, Eric </w:t>
                              <w:tab/>
                              <w:tab/>
                              <w:t xml:space="preserve">        The Grouchy Ladybug </w:t>
                              <w:tab/>
                              <w:tab/>
                              <w:t xml:space="preserve"> 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apucilli, Alyssa Satin       Biscuit (series) </w:t>
                              <w:tab/>
                              <w:tab/>
                              <w:tab/>
                              <w:t xml:space="preserve">    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ompestine, YingChang    Real Story of Stone Soup </w:t>
                              <w:tab/>
                              <w:t xml:space="preserve">    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rews, Donald </w:t>
                              <w:tab/>
                              <w:t xml:space="preserve">       Shortcut </w:t>
                              <w:tab/>
                              <w:tab/>
                              <w:tab/>
                              <w:tab/>
                              <w:t xml:space="preserve">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Fleischman, Paul </w:t>
                              <w:tab/>
                              <w:t xml:space="preserve">       Time Train </w:t>
                              <w:tab/>
                              <w:tab/>
                              <w:tab/>
                              <w:t xml:space="preserve">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Florian, Douglas </w:t>
                              <w:tab/>
                              <w:t xml:space="preserve">       Mammalabilia (series) </w:t>
                              <w:tab/>
                              <w:tab/>
                              <w:t xml:space="preserve">    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Fox, Mem </w:t>
                              <w:tab/>
                              <w:tab/>
                              <w:t xml:space="preserve">       Koala Lou, I Do Love You </w:t>
                              <w:tab/>
                              <w:t xml:space="preserve">   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George, Kristine O. </w:t>
                              <w:tab/>
                              <w:t xml:space="preserve">       Little Dog Poems </w:t>
                              <w:tab/>
                              <w:tab/>
                              <w:t xml:space="preserve">    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Gibbons, Gail </w:t>
                              <w:tab/>
                              <w:tab/>
                              <w:t xml:space="preserve">       Boat Book (series) </w:t>
                              <w:tab/>
                              <w:tab/>
                              <w:t xml:space="preserve">   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dwin, Laura </w:t>
                              <w:tab/>
                              <w:t xml:space="preserve">       Happy Honey (series) </w:t>
                              <w:tab/>
                              <w:tab/>
                              <w:t xml:space="preserve">    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86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Hubbard Summer Reading List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tudents Entering Kindergarte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If a book is not available, try another by the same author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Se voce nao encontrar o titulo na lista, leia outro do mesmo escritor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Si el libro listado no esta disponible, busque otro por el mismo autor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GENRE KEY: C=Concept Book, ER= Easy Read, FO=Folklore, NR=Nursery Rhymes, P=Poetry, S=Stori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AUTHOR</w:t>
                      </w:r>
                      <w:r>
                        <w:rPr>
                          <w:b/>
                          <w:bCs/>
                        </w:rPr>
                        <w:t xml:space="preserve"> </w:t>
                        <w:tab/>
                        <w:tab/>
                        <w:t xml:space="preserve">            </w:t>
                      </w:r>
                      <w:r>
                        <w:rPr>
                          <w:b/>
                          <w:bCs/>
                          <w:u w:val="single"/>
                        </w:rPr>
                        <w:t>TITLE</w:t>
                      </w:r>
                      <w:r>
                        <w:rPr>
                          <w:b/>
                          <w:bCs/>
                        </w:rPr>
                        <w:t xml:space="preserve"> </w:t>
                        <w:tab/>
                        <w:tab/>
                        <w:tab/>
                      </w:r>
                      <w:r>
                        <w:rPr>
                          <w:bCs/>
                          <w:u w:val="single"/>
                        </w:rPr>
                        <w:t>GE</w:t>
                      </w:r>
                      <w:r>
                        <w:rPr>
                          <w:b/>
                          <w:bCs/>
                          <w:u w:val="single"/>
                        </w:rPr>
                        <w:t>NR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Ackerman, Karen </w:t>
                        <w:tab/>
                        <w:t xml:space="preserve">         Song and Dance Man </w:t>
                        <w:tab/>
                        <w:tab/>
                        <w:t xml:space="preserve">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Ahlberg, Janet </w:t>
                        <w:tab/>
                        <w:t xml:space="preserve">         Each Peach Pear Plum </w:t>
                        <w:tab/>
                        <w:tab/>
                        <w:t xml:space="preserve">     N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Aliki </w:t>
                        <w:tab/>
                        <w:tab/>
                        <w:tab/>
                        <w:t xml:space="preserve">         Digging up Dinosaurs </w:t>
                        <w:tab/>
                        <w:tab/>
                        <w:t xml:space="preserve">     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ate, Lucy </w:t>
                        <w:tab/>
                        <w:tab/>
                        <w:t xml:space="preserve">         Little Rabbit's Loose Tooth </w:t>
                        <w:tab/>
                        <w:t xml:space="preserve">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emelman, Ludwig </w:t>
                        <w:tab/>
                        <w:t xml:space="preserve">        Madeline (series) </w:t>
                        <w:tab/>
                        <w:tab/>
                        <w:t xml:space="preserve">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rett, Jan </w:t>
                        <w:tab/>
                        <w:tab/>
                        <w:t xml:space="preserve">        Armadillo Rodeo</w:t>
                        <w:tab/>
                        <w:t xml:space="preserve"> </w:t>
                        <w:tab/>
                        <w:tab/>
                        <w:t xml:space="preserve">     F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riggs, Raymond </w:t>
                        <w:tab/>
                        <w:t xml:space="preserve">        Jim and the Beanstalk </w:t>
                        <w:tab/>
                        <w:tab/>
                        <w:t xml:space="preserve">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rown, Marcia </w:t>
                        <w:tab/>
                        <w:t xml:space="preserve">        Stone Soup </w:t>
                        <w:tab/>
                        <w:tab/>
                        <w:tab/>
                        <w:t xml:space="preserve">     F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urningham, John </w:t>
                        <w:tab/>
                        <w:t xml:space="preserve">        Mr. Gumpy's Motor Car </w:t>
                        <w:tab/>
                        <w:tab/>
                        <w:t xml:space="preserve">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Burton, Virginia Lee </w:t>
                        <w:tab/>
                        <w:t xml:space="preserve">        Mike Mulligan and His Steam</w:t>
                        <w:tab/>
                        <w:t xml:space="preserve">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   Shovel    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arle, Eric </w:t>
                        <w:tab/>
                        <w:tab/>
                        <w:t xml:space="preserve">        The Grouchy Ladybug </w:t>
                        <w:tab/>
                        <w:tab/>
                        <w:t xml:space="preserve"> 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apucilli, Alyssa Satin       Biscuit (series) </w:t>
                        <w:tab/>
                        <w:tab/>
                        <w:tab/>
                        <w:t xml:space="preserve">    ER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ompestine, YingChang    Real Story of Stone Soup </w:t>
                        <w:tab/>
                        <w:t xml:space="preserve">    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rews, Donald </w:t>
                        <w:tab/>
                        <w:t xml:space="preserve">       Shortcut </w:t>
                        <w:tab/>
                        <w:tab/>
                        <w:tab/>
                        <w:tab/>
                        <w:t xml:space="preserve">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Fleischman, Paul </w:t>
                        <w:tab/>
                        <w:t xml:space="preserve">       Time Train </w:t>
                        <w:tab/>
                        <w:tab/>
                        <w:tab/>
                        <w:t xml:space="preserve">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Florian, Douglas </w:t>
                        <w:tab/>
                        <w:t xml:space="preserve">       Mammalabilia (series) </w:t>
                        <w:tab/>
                        <w:tab/>
                        <w:t xml:space="preserve">    P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Fox, Mem </w:t>
                        <w:tab/>
                        <w:tab/>
                        <w:t xml:space="preserve">       Koala Lou, I Do Love You </w:t>
                        <w:tab/>
                        <w:t xml:space="preserve">    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George, Kristine O. </w:t>
                        <w:tab/>
                        <w:t xml:space="preserve">       Little Dog Poems </w:t>
                        <w:tab/>
                        <w:tab/>
                        <w:t xml:space="preserve">    P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Gibbons, Gail </w:t>
                        <w:tab/>
                        <w:tab/>
                        <w:t xml:space="preserve">       Boat Book (series) </w:t>
                        <w:tab/>
                        <w:tab/>
                        <w:t xml:space="preserve">    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odwin, Laura </w:t>
                        <w:tab/>
                        <w:t xml:space="preserve">       Happy Honey (series) </w:t>
                        <w:tab/>
                        <w:tab/>
                        <w:t xml:space="preserve">    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55:00Z</dcterms:created>
  <dc:creator>iveyk</dc:creator>
  <dc:description/>
  <cp:keywords/>
  <dc:language>en-US</dc:language>
  <cp:lastModifiedBy>sikesm</cp:lastModifiedBy>
  <cp:lastPrinted>2008-04-23T13:24:00Z</cp:lastPrinted>
  <dcterms:modified xsi:type="dcterms:W3CDTF">2010-03-17T12:17:00Z</dcterms:modified>
  <cp:revision>3</cp:revision>
  <dc:subject/>
  <dc:title> </dc:title>
</cp:coreProperties>
</file>